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Identyfikator podatkowy NIP / numer PESEL</w:t>
            </w:r>
            <w:r>
              <w:rPr>
                <w:sz w:val="16"/>
                <w:vertAlign w:val="superscript"/>
              </w:rPr>
              <w:t xml:space="preserve"> (niepotrzebne skreślić)</w:t>
            </w:r>
            <w:r>
              <w:rPr>
                <w:sz w:val="16"/>
              </w:rPr>
              <w:t xml:space="preserve"> podatn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Załącznik Nr 1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do  UCHWAŁY NR VII-33/20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RADY GMINY BĄDKOWO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z dnia  02.12. 2011 roku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R – 1                               INFORMACJA W SPRAWIE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17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Ustawa z dnia 15 listopada 1984 r. o podatku rolnym (tekst jedn. Dz. U. z  2006 r. Nr 136, poz. 969 ze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sz w:val="16"/>
              </w:rPr>
              <w:t>Miejsce składania:  Wójt Gminy Bądkowo właściwy ze względu na miejsce położenia gruntów.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Wójt Gminy Bądkow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dres:  87-704 Bądkowo ul. Włocławska 82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1 DANE IDENTYFIKACYJ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7. posiadacz  zależny (np. dzierżawca)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przedmiotów opodatkowania oraz identyfikator/y działek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 oraz nazwa sądu, w którym prowadzona jest księga wieczysta lub zbiór dokumentów    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) ………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Nazwisko, pierwsze imię, drugie imię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8. Data urodzeni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2 ADRES ZAMIESZKANIA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Numer domu /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Poczt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informacja składana po raz pierwszy na dany rok 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2. korekta uprzednio złożonej informacj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586"/>
        <w:gridCol w:w="702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y użytków wynikające z ewidencji gruntów i budynkó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a! Wykazujemy z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dokładnością do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1 m. kw.</w:t>
            </w:r>
          </w:p>
        </w:tc>
      </w:tr>
      <w:tr>
        <w:trPr>
          <w:trHeight w:val="27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or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i ziel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rolne zabudowa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pod stawa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) zarybione łososiem, trocią, głowacicą, palią i pstrągi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) zarybione innymi gatunkami ryb niż w poz. a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) grunty pod stawami niezarybiony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w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 ZGODNIE Z FORMULAR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ZR-1)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19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1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3. Numer telefonu składającego oświadczeni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 Data i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3:00Z</dcterms:created>
  <dc:creator>P-2</dc:creator>
  <dc:description/>
  <cp:keywords/>
  <dc:language>en-US</dc:language>
  <cp:lastModifiedBy>Ela</cp:lastModifiedBy>
  <cp:lastPrinted>2011-12-08T08:43:00Z</cp:lastPrinted>
  <dcterms:modified xsi:type="dcterms:W3CDTF">2011-12-08T07:44:00Z</dcterms:modified>
  <cp:revision>7</cp:revision>
  <dc:subject/>
  <dc:title>Wzór Nr 111</dc:title>
</cp:coreProperties>
</file>