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456"/>
        <w:gridCol w:w="1728"/>
        <w:gridCol w:w="194"/>
        <w:gridCol w:w="264"/>
        <w:gridCol w:w="118"/>
        <w:gridCol w:w="1872"/>
        <w:gridCol w:w="2180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Identyfikator podatkowy 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1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 xml:space="preserve">Art. 12. ust. 1 pkt 1 - użytki rolne klasy V, VI i VIz  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1 - grunty zadrzewione i zakrzewione ustanowione na użytkach rolny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2 - grunty położone w pasie drogi granicz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4 - grunty przeznaczone na utworzenie nowego gospodarstwa rolnego lub powiększenie już istniejącego do powierzchni nieprzekraczającej 100 h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5 - grunty gospodarstw rolnych powstałe z zagospodarowania nieużytkó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6 - grunty gospodarstw rolnych otrzymane w drodze wymiany lub scal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7 - grunty gospodarstw rolnych, na których zaprzestano produkcji rol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8 - użytki ekologiczn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9 - grunty zajęte przez zbiorniki wody służące do zaopatrzenia ludności w wodę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10 - grunty pod wałami przeciwpowodziowymi i grunty położone w międzywała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exact" w:line="20"/>
        <w:rPr/>
      </w:pPr>
      <w:r>
        <w:rPr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58"/>
        <w:gridCol w:w="8138"/>
        <w:gridCol w:w="2304"/>
      </w:tblGrid>
      <w:tr>
        <w:trPr>
          <w:trHeight w:val="480" w:hRule="exac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11 - grunty wpisane do rejestru zabytków ,</w:t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pod warunkiem ich zagospodarowania i utrzymania zgodnie z</w:t>
            </w:r>
            <w:r>
              <w:rPr>
                <w:rFonts w:cs="Arial" w:ascii="Arial" w:hAnsi="Arial"/>
                <w:b/>
                <w:bCs/>
                <w:color w:val="FF0000"/>
                <w:sz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przepisami o ochronie zabytków i opiece nad zabytka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1060" w:hRule="exact"/>
          <w:cantSplit w:val="true"/>
        </w:trPr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ind w:left="408" w:hanging="408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Art. 12. ust. 1 pkt 12 - grunty stanowiące działki przyzagrodowe członków rolniczych spółdzielni produkcyjnych , </w:t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którzy: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3"/>
              <w:jc w:val="both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a)</w:t>
              <w:tab/>
              <w:t>osiągnęli wiek emerytalny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3"/>
              <w:jc w:val="both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b)</w:t>
              <w:tab/>
              <w:t>są inwalidami zaliczonymi do I albo II grupy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3"/>
              <w:jc w:val="both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c)</w:t>
              <w:tab/>
              <w:t>są niepełnosprawnymi o znacznym lub umiarkowanym stopniu niepełnosprawności,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autoSpaceDE w:val="false"/>
              <w:ind w:left="680" w:hanging="273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d)</w:t>
              <w:tab/>
              <w:t>są osobami całkowicie niezdolnymi do pracy w gospodarstwie rolnym albo niezdolnymi do samodzielnej egzystencj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2 pkt 1 -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2 pkt 2 –  publiczne i niepubliczne jednostki organizacyjne objęte systemem oświaty oraz prowadzące je organy, w zakresie gruntów zajętych na działalność oświatową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593" w:hRule="exact"/>
          <w:cantSplit w:val="true"/>
        </w:trPr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ind w:left="680" w:hanging="273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Art. 12. ust. 2 pkt 3 – instytuty naukowe i pomocnicze jednostki naukowe Polskiej Akademii Nauk w odniesieniu do gruntów, które są niezbędne do realizacji zadań, o których mowa w art. 2 ustawy z dnia 30 kwietnia 2010 r. o Polskiej Akademii Nauk (Dz. U. Nr 96, poz. 619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2700" w:hRule="exact"/>
          <w:cantSplit w:val="true"/>
        </w:trPr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ind w:left="680" w:hanging="273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Art. 12. ust. 2 pkt 4- prowadzących zakłady pracy chronionej spełniające warunek, o którym mowa w art. 28 ust. 1 pkt 1 lit. b ustawy z dnia 27 sierpnia 1997 r. o rehabilitacji zawodowej i społecznej oraz zatrudnianiu osób niepełnosprawnych (Dz. U. z 2010 r. Nr 214, poz. 1407, Nr 217, poz. 1427 i Nr 226, poz. 1475)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 28 ust. 1 pkt 1 lit. b ustawy z dnia 27 sierpnia 1997 r. o rehabilitacji zawodowej i społecznej oraz zatrudnianiu osób niepełnosprawnych lub zakłady aktywności zawodowej;</w:t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 2 pkt 5 – instytuty badawcze</w:t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 2 pkt 5a – przedsiębiorców o statusie centrum badawczo-rozwojowego uzyskanym na zasadach określonych w przepisach o niektórych formach wspierania działalności innowacyjnej, w odniesieniu do przedmiotów opodatkowania zajętych na cele prowadzonych badań i prac rozwoj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2 pkt 6 - Polski Związek Działkowców z tytułu użytkowania i użytkowania wieczystego gruntów rodzinnych ogrodów działkowych</w:t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ULG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 13 ust. 1 – ulga inwestycyjn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960" w:hRule="exact"/>
          <w:cantSplit w:val="true"/>
        </w:trPr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3a ust. 1 i 2 – ulga dla żołnierzy odbywających zasadniczą służbę wojskową lub długotrwałe przeszkolenie wojskowe, osób spełniających zastępczo obowiązek służby wojskowej w formie skoszarowanej i prowadzących te gospodarstwa bezpośrednio przed powołaniem do służby oraz członków rodzin tych osób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3b ust. 1 – ulga dla gruntów położonych na terenach podgórskich i górskich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</w:t>
              <w:tab/>
              <w:t>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314" w:hRule="exact"/>
          <w:cantSplit w:val="true"/>
        </w:trPr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3c ust. 1- ulga z tytułu wystąpienia klęski żywiołowej</w:t>
            </w:r>
          </w:p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Uchwała nr …………………………………….. Rady Gminy Bądkowo z dnia ……………………………</w:t>
            </w:r>
          </w:p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nie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sz w:val="14"/>
          <w:lang w:val="pl-PL"/>
        </w:rPr>
      </w:pPr>
      <w:r>
        <w:rPr>
          <w:position w:val="4"/>
          <w:sz w:val="14"/>
          <w:lang w:val="pl-PL"/>
        </w:rPr>
        <w:t>1</w:t>
      </w:r>
      <w:r>
        <w:rPr>
          <w:position w:val="4"/>
          <w:sz w:val="16"/>
          <w:lang w:val="pl-PL"/>
        </w:rPr>
        <w:t>)</w:t>
      </w:r>
      <w:r>
        <w:rPr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rPr>
          <w:sz w:val="14"/>
          <w:lang w:val="pl-PL"/>
        </w:rPr>
      </w:pPr>
      <w:r>
        <w:rPr>
          <w:sz w:val="14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Segoe Script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Segoe Script" w:hAnsi="Swis721 BT;Segoe Script" w:cs="Swis721 BT;Segoe Scrip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46:00Z</dcterms:created>
  <dc:creator>Lech Gromek</dc:creator>
  <dc:description/>
  <cp:keywords/>
  <dc:language>en-US</dc:language>
  <cp:lastModifiedBy>Ela</cp:lastModifiedBy>
  <cp:lastPrinted>2011-12-08T09:01:00Z</cp:lastPrinted>
  <dcterms:modified xsi:type="dcterms:W3CDTF">2011-12-08T08:02:00Z</dcterms:modified>
  <cp:revision>6</cp:revision>
  <dc:subject/>
  <dc:title>cit6_04.doc</dc:title>
</cp:coreProperties>
</file>